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2653030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                                                        Приложение № 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Договору поставки тепловой энергии (мощности) и (или) теплоносителя в целях компенс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ерь тепловой энергии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_____» 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80.85pt;mso-wrap-distance-left:9pt;mso-wrap-distance-right:0pt;mso-wrap-distance-top:0pt;mso-wrap-distance-bottom:0pt;margin-top:-6.3pt;mso-position-vertical-relative:text;margin-left:5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                                                            Приложение № 3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Договору поставки тепловой энергии (мощности) и (или) теплоносителя в целях компенс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ерь тепловой энергии 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_» 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  <w:t>ПЕРЕЧЕНЬ И ОБЪЕМЫ МОЩНОСТИ ТЕПЛОВЫХ СЕТЕЙ ПОКУПАТЕЛЯ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3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656"/>
        <w:gridCol w:w="567"/>
        <w:gridCol w:w="709"/>
        <w:gridCol w:w="567"/>
        <w:gridCol w:w="638"/>
        <w:gridCol w:w="778"/>
        <w:gridCol w:w="709"/>
        <w:gridCol w:w="709"/>
        <w:gridCol w:w="780"/>
        <w:gridCol w:w="638"/>
        <w:gridCol w:w="780"/>
        <w:gridCol w:w="1134"/>
        <w:gridCol w:w="1134"/>
        <w:gridCol w:w="992"/>
        <w:gridCol w:w="993"/>
        <w:gridCol w:w="992"/>
      </w:tblGrid>
      <w:tr>
        <w:trPr>
          <w:trHeight w:val="341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источника тепловой 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очка поставки (№ ТК, ЦТП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бъекта (участка се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 объекта (участка сети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скимальная величина мощности сетей, Гкал/час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ум тепловых нагрузок потребителей в точках присоединения, Гкал/ч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явленная величина мощности, Гкал/ча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потери тепловой энергии в тепловых сетях Покупателя,</w:t>
            </w:r>
          </w:p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четный расход теплоносителя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.ч. расход теплоносителя на ГВС потребителей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рмативная утечка теплоносителя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1832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нтиля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В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хнологические нужд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опитель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жотопительный пери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аждой точке пере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каждому источнику тепловой энергии</w:t>
            </w:r>
            <w:r>
              <w:rPr/>
              <w:t xml:space="preserve"> 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/>
        <w:t>От Поставщика:</w:t>
        <w:tab/>
        <w:t>От Покупателя: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/>
        <w:t>__________________/_____________/</w:t>
        <w:tab/>
        <w:t>__________________/_____________/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TextBody"/>
        <w:spacing w:before="240" w:after="240"/>
        <w:ind w:firstLine="539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14:00Z</dcterms:created>
  <dc:creator>New</dc:creator>
  <dc:description/>
  <cp:keywords/>
  <dc:language>en-US</dc:language>
  <cp:lastModifiedBy>Варнаков Дмитрий Александрович</cp:lastModifiedBy>
  <cp:lastPrinted>2014-09-18T17:35:00Z</cp:lastPrinted>
  <dcterms:modified xsi:type="dcterms:W3CDTF">2019-10-10T14:39:00Z</dcterms:modified>
  <cp:revision>3</cp:revision>
  <dc:subject/>
  <dc:title> </dc:title>
</cp:coreProperties>
</file>